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990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Predict the chances that future negative events will occur in a person’s life, and then think of ways to reduce those chances, or reduce the impact of those negative ev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Predict the chances that future negative events will occur in a person’s life, and then think of ways to reduce those chances, or reduce the impact of those negative ev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Actuary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Actuarie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termine the monetary value of unusual items, such as the hands of a concert piani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ice property insurance for homes, given their location and the likelihood of a natural disas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 statistical information about people over age 55 to estimate deaths, disabilities, and retirement r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Advise movie studio owners about how much liability insurance they should purchase to cover dangerous set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Actuarie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termine the monetary value of unusual items, such as the hands of a concert piani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ice property insurance for homes, given their location and the likelihood of a natural disast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 statistical information about people over age 55 to estimate deaths, disabilities, and retirement rat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Advise movie studio owners about how much liability insurance they should purchase to cover dangerous set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41.93 hourly, $87,21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10,0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41.93 hourly, $87,21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10,0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solving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your ideas wel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solving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your ideas well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47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Math, Statistics, Actuarial Science or a business-related field such as Finance, Economics, or Busine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Math, Statistics, Actuarial Science or a business-related field such as Finance, Economics, or Business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www.sciencebuddies.org/science-fair-projects/science-engineering-careers/Math_actuary_c001.shtml?From=testb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ciencebuddies.org/science-fair-projects/science-engineering-careers/Math_actuary_c001.shtml?From=test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28:00Z</dcterms:created>
  <dc:creator>Vanessa Stevens</dc:creator>
  <dc:description/>
  <dc:language>en-US</dc:language>
  <cp:lastModifiedBy>Jackson</cp:lastModifiedBy>
  <cp:lastPrinted>2012-10-01T12:27:00Z</cp:lastPrinted>
  <dcterms:modified xsi:type="dcterms:W3CDTF">2012-10-01T16:28:00Z</dcterms:modified>
  <cp:revision>2</cp:revision>
  <dc:subject/>
  <dc:title/>
</cp:coreProperties>
</file>